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 tiny little turtl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very day he sat on a log and sunned himself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the sun didn’t come out and the tiny little turtle got bored sitting on the log by himself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tabs>
          <w:tab w:val="clear" w:pos="720"/>
          <w:tab w:val="left" w:pos="3645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decided to take a swim in the pon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tired and started feeling ravenou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started seeing new and wondrous “foods” all around him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Until finally he had eaten so much that he wasn’t a little turtle anymor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the turtle has grown from eating the food all around him, then grows some more and then eats some more and then grows some more ad nauseum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get off the log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29:00Z</dcterms:created>
  <dc:creator>nbrady88</dc:creator>
  <dc:description/>
  <dc:language>en-US</dc:language>
  <cp:lastModifiedBy>nbrady88</cp:lastModifiedBy>
  <dcterms:modified xsi:type="dcterms:W3CDTF">2013-08-05T18:29:00Z</dcterms:modified>
  <cp:revision>2</cp:revision>
  <dc:subject/>
  <dc:title/>
</cp:coreProperties>
</file>